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držba veřejné zeleně obvod I</w:t>
      </w:r>
    </w:p>
    <w:p>
      <w:pPr>
        <w:pStyle w:val="Heading1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č. 3 Rámcové smlouvy o dílo plochy mulčování obvod I.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379"/>
        <w:gridCol w:w="1559"/>
      </w:tblGrid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Název plo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arcelní čís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plocha (m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i KD Crystal a Sokolskou u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4/1,973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307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ěstský park mimo lesní čás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2/1,429/1,445,27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75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Pátov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2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zi Šluknovskou ul. A St. Lad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/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117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uka Cvikov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0/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1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uka mezi M. parkem a Okružní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6/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42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 Heliodora Pík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/1,908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53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čík Mariánská - Okružní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5/,2735/2,2734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15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 Marián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</w:rPr>
              <w:t>439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dní hrad, sjezd z I/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/2,863/3,836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76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iscgolfové hřiště Sever Střelnic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0/1,5761,5732/1,5760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70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uka pod ZŠ Lada, Jáchymovská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4/5,5760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054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m DPS Lada a bývalým aut.nád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6/141,5786/213,5786/145,5786/203,5750/104,5786/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80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řábkovo nám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celke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8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8" w:hanging="0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166751</w:t>
            </w:r>
          </w:p>
          <w:p>
            <w:pPr>
              <w:pStyle w:val="Normal"/>
              <w:ind w:right="328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(16,68 ha)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18:00Z</dcterms:created>
  <dc:creator>kotkova</dc:creator>
  <dc:description/>
  <cp:keywords/>
  <dc:language>en-US</dc:language>
  <cp:lastModifiedBy>Ing. Ivana Kulasová</cp:lastModifiedBy>
  <cp:lastPrinted>2021-10-07T10:36:00Z</cp:lastPrinted>
  <dcterms:modified xsi:type="dcterms:W3CDTF">2024-01-17T07:56:00Z</dcterms:modified>
  <cp:revision>5</cp:revision>
  <dc:subject/>
  <dc:title>Město Česká Lípa děkuje paní Ludmile Kořínkové a její rodině za poskytnutí finančního daru</dc:title>
</cp:coreProperties>
</file>